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The MOON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RTI &amp; ALM Independent Study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Example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Explor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rainstorm &amp; make a mind map of the different topics associated with the moo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ind three poets who write about the moon and share their poetry with a frien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llect information about the manned flights to the moo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nterview the personnel at the local planetari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ind three websites about the moon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Investig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Write poetry or a story about the man on the moon (Verbal Linguistic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hart the phases of the moon for your location &amp; make a moon watching calendar (Logical Mathematical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monstrate a moon dance or walk (Bodily Kinesthetic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velop a nature walk done by the light of the moon for your locality (Naturalist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In-Depth Study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sign a collection of original poems based on myths about the moo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reate a photographic essay on the thirteen moons of the Native American Cultur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reate a planetarium show about the roles &amp; influences of moons in our solar syste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mplete an essay on the knowledge bases concerning the moon for the past century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27:00Z</dcterms:created>
  <dc:creator>LHARDEE</dc:creator>
  <dc:description/>
  <cp:keywords/>
  <dc:language>en-US</dc:language>
  <cp:lastModifiedBy>LHARDEE</cp:lastModifiedBy>
  <dcterms:modified xsi:type="dcterms:W3CDTF">2009-05-04T13:34:00Z</dcterms:modified>
  <cp:revision>1</cp:revision>
  <dc:subject/>
  <dc:title>The MOON </dc:title>
</cp:coreProperties>
</file>